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/>
                <w:b/>
                <w:bCs/>
                <w:color w:val="111111"/>
                <w:kern w:val="2"/>
              </w:rPr>
            </w:pPr>
            <w:r>
              <w:rPr>
                <w:b/>
                <w:bCs/>
                <w:color w:val="111111"/>
                <w:kern w:val="2"/>
              </w:rPr>
              <w:t>I IEPIRKUMA PRIEKŠMETS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Vidzemes plānošanas reģiona ES Struktūrfondu informācijas centrs iegādājas projekta vadītāja asistenta pakalpojumus projekta „Eiropas Sociālā fonda/Eiropas Reģionālās attīstības fonda/ Kohēzijas fonda tehniskā palīdzība Vidzemes plānošanas reģiona ES struktūrfondu informācijas centra darbības nodrošināšanai” ietvaros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b/>
                <w:smallCaps/>
              </w:rPr>
              <w:t>I</w:t>
            </w:r>
            <w:r>
              <w:rPr>
                <w:b/>
              </w:rPr>
              <w:t>dentifikācijas numurs, ko iepirkumam piešķīris pasūtītājs: 2008/VPR/9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111111"/>
              </w:rPr>
              <w:t>Darba izpildes termiņš  no 2008.gada jūlijam līdz 2010.gada decembrim.</w:t>
            </w:r>
          </w:p>
          <w:p>
            <w:pPr>
              <w:pStyle w:val="Normal"/>
              <w:spacing w:before="280" w:after="280"/>
              <w:rPr>
                <w:color w:val="111111"/>
              </w:rPr>
            </w:pPr>
            <w:r>
              <w:rPr>
                <w:color w:val="111111"/>
              </w:rPr>
              <w:t>Līguma priekšmets: “Projekta vadītāja asistenta pakalpojumu iegāde”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111111"/>
              </w:rPr>
              <w:t>Paredzamā līgumcena līdz Ls 9000</w:t>
            </w:r>
            <w:r>
              <w:rPr/>
              <w:t xml:space="preserve">.00 </w:t>
            </w:r>
            <w:r>
              <w:rPr>
                <w:color w:val="111111"/>
              </w:rPr>
              <w:t xml:space="preserve">(iekļaujot visus nodokļus)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Prasības projekta vadītāja asistent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Augstākā izglītīb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redze projektu ieviešanas atbalsta sniegšan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redze projekta dokumentācijas kārtošan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redze darbā ar valsts un pašvaldību institūcijā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>
                <w:color w:val="111111"/>
              </w:rPr>
              <w:t>Pieredze darbā ar Vidzemes reģiona pašvaldībām tiks uzskatīta par priekšrocīb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Labas angļu un latviešu valodas zināšanas (mutvārdos un rakstos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Iemaņas darbā ar datoru (MS Office programmām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Autovadītāja apliecīb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Komunikabilitāte, organizatora spēja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Labas iemaņas darbā ar biroja tehniku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Projekta vadītāja asistenta pienākum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Nodrošina sadarbību ar projekta administrēšanas un aktivitāšu īstenotājiem, seko līdzi projekta gaitai, kvalitātei, izpilde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 xml:space="preserve">Atbild par projekta lietvedības dokumentāciju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Atbild par projekta dokumentācijas nogādāšanu CFL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Sadarbojas ar projekta vadītāju, grāmatvedi, uzraudzības vadītāj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Sniedz tehnisko un administratīvo atbalstu projekta izpildē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>
                <w:color w:val="111111"/>
              </w:rPr>
              <w:t>Sadarbojas ar projekta vadītāju progresa ziņojumu un gala atskaites informācijas sagatavošanā un iesniegšan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Veic citus pienākumus saskaņā ar projekta vadītāja uzdevumu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11111"/>
              </w:rPr>
              <w:t xml:space="preserve">Projekta vadītāja asistenta darba vieta: </w:t>
            </w:r>
            <w:r>
              <w:rPr>
                <w:color w:val="111111"/>
              </w:rPr>
              <w:t>Bērzaines iela 5, Cēsīs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Iesniedzamie dokumenti: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Juridiskām personām – reģistrācijas apliecības kopija, fiziskām personām – pases kopija un CV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Pieteikums saskaņā ar pielikumu nr.1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Finanšu piedāvājums saskaņā ar pielikumu Nr.2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Tehniskais piedāvājums saskaņā ar pielikumu nr.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54:00Z</dcterms:created>
  <dc:creator>user</dc:creator>
  <dc:description/>
  <cp:keywords/>
  <dc:language>en-US</dc:language>
  <cp:lastModifiedBy>VesmaK</cp:lastModifiedBy>
  <dcterms:modified xsi:type="dcterms:W3CDTF">2008-07-10T08:54:00Z</dcterms:modified>
  <cp:revision>2</cp:revision>
  <dc:subject/>
  <dc:title>I IEPIRKUMA PRIEKŠMETS</dc:title>
</cp:coreProperties>
</file>