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I IEPIRKUMA PRIEKŠMETS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/>
              <w:t>Vidzemes plānošanas reģiona ES Struktūrfondu informācijas centrs iegādājas projekta sabiedrisko attiecību speciālista pakalpojumus projekta „Eiropas Sociālā fonda/Eiropas Reģionālās attīstības fonda/ Kohēzijas fonda tehniskā palīdzība Vidzemes plānošanas reģiona ES struktūrfondu informācijas centra darbības nodrošināšanai” ietvaros.</w:t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>I</w:t>
            </w:r>
            <w:r>
              <w:rPr>
                <w:b/>
              </w:rPr>
              <w:t>dentifikācijas numurs, ko iepirkumam piešķīris pasūtītājs: 2008/VPR/1-9/14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/>
              <w:t>Darba izpildes termiņš  no 2008.gada jūlija līdz 2010.gada decembrim.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/>
              <w:t>Līguma priekšmets: “Projekta mediju speciālista pakalpojumu iegāde”</w:t>
            </w:r>
          </w:p>
          <w:p>
            <w:pPr>
              <w:pStyle w:val="Normal"/>
              <w:spacing w:lineRule="auto" w:line="312" w:before="280" w:after="280"/>
              <w:rPr/>
            </w:pPr>
            <w:r>
              <w:rPr/>
              <w:t xml:space="preserve">Paredzamā līgumcena līdz Ls 9000.00 (iekļaujot visus nodokļus)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rasības projekta mediju speciālist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Augstākā izglītīb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ieredze darbā ar masu medijie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ieredze darbā ar valsts un pašvaldību institūcijā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ieredze darbā Vidzemes reģionā tiks uzskatīta par priekšrocīb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Labas angļu un latviešu valodas zināšanas (mutvārdos un rakstos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Iemaņas darbā ar datoru (MS Office programmām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Autovadītāja apliecība.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jekta mediju speciālista pienākum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Sadarbībā ar VPR ES struktūrfondu informācijas centra vadītāju, darbiniekiem un arī patstāvīgi gatavo informāciju par aktuāliem ar ES struktūrfondiem saistītiem jautājumiem ievietošanai mājas lapā esfondi.vidzeme.lv un reģionālo masu mediju informēšana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Veic mājas lapas esfondi.vidzeme.lv uzturēšanu un papildināšanu sadarbībā ar IT speciālistu, nodrošinot informācijas aktualitāti un ziņu/ datu operatīvu atjaunošan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Nodrošina informācijas plūsmu un VPR ES struktūrfondu informācijas centra sadarbību ar reģionālajiem medijie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Nodrošina sadarbību ar projekta vadītāju, projekta asistentu un grāmatved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/>
              <w:t>Pēc VPR ES struktūrfondu informācijas centra vadītāja pieprasījuma sagatavo atskaites un pārskatus par paveikto.</w:t>
            </w:r>
          </w:p>
          <w:p>
            <w:pPr>
              <w:pStyle w:val="Normal"/>
              <w:widowControl w:val="false"/>
              <w:ind w:left="36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jekta mediju speciālista darba vieta: </w:t>
            </w:r>
            <w:r>
              <w:rPr/>
              <w:t>Bērzaines iela 5, Cēs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sniedzamie dokumenti:</w:t>
            </w:r>
          </w:p>
          <w:p>
            <w:pPr>
              <w:pStyle w:val="Normal"/>
              <w:rPr/>
            </w:pPr>
            <w:r>
              <w:rPr/>
              <w:t>Juridiskām personām – reģistrācijas apliecības kopija, fiziskām personām – pases kopija un CV.</w:t>
            </w:r>
          </w:p>
          <w:p>
            <w:pPr>
              <w:pStyle w:val="Normal"/>
              <w:rPr/>
            </w:pPr>
            <w:r>
              <w:rPr/>
              <w:t>Pieteikums saskaņā ar pielikumu nr.1.</w:t>
            </w:r>
          </w:p>
          <w:p>
            <w:pPr>
              <w:pStyle w:val="Normal"/>
              <w:rPr/>
            </w:pPr>
            <w:r>
              <w:rPr/>
              <w:t>Finanšu piedāvājums saskaņā ar pielikumu Nr.2</w:t>
            </w:r>
          </w:p>
          <w:p>
            <w:pPr>
              <w:pStyle w:val="Normal"/>
              <w:rPr/>
            </w:pPr>
            <w:r>
              <w:rPr/>
              <w:t>Tehniskais piedāvājums saskaņā ar pielikumu nr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4:00Z</dcterms:created>
  <dc:creator>Ina</dc:creator>
  <dc:description/>
  <cp:keywords/>
  <dc:language>en-US</dc:language>
  <cp:lastModifiedBy>VesmaK</cp:lastModifiedBy>
  <dcterms:modified xsi:type="dcterms:W3CDTF">2008-07-11T10:17:00Z</dcterms:modified>
  <cp:revision>3</cp:revision>
  <dc:subject/>
  <dc:title>I IEPIRKUMA PRIEKŠMETS</dc:title>
</cp:coreProperties>
</file>