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elikums Nr.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NŠU PIEDĀVĀJUMS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color w:val="111111"/>
          <w:sz w:val="18"/>
          <w:szCs w:val="18"/>
        </w:rPr>
        <w:t>Vidzemes plānošanas reģiona ES Struktūrfondu informācijas centra projekta iepirkumu speciālista pakalpojumus projekta „Eiropas Sociālā fonda/Eiropas Reģionālās attīstības fonda/ Kohēzijas fonda tehniskā palīdzība Vidzemes plānošanas reģiona ES struktūrfondu informācijas centra darbības nodrošināšanai”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873"/>
        <w:gridCol w:w="2197"/>
        <w:gridCol w:w="2277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left" w:pos="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Period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left" w:pos="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Cena, LV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left" w:pos="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PVN 18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left" w:pos="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Līgumsumma, LVL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left" w:pos="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2008.gad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left" w:pos="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left" w:pos="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left" w:pos="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left" w:pos="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2009.gad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left" w:pos="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left" w:pos="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left" w:pos="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left" w:pos="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2010.gad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left" w:pos="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left" w:pos="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left" w:pos="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left" w:pos="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KOPĀ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left" w:pos="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left" w:pos="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left" w:pos="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HTMLPreformatted"/>
        <w:tabs>
          <w:tab w:val="left" w:pos="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  <w:lang w:val="lv-LV"/>
        </w:rPr>
      </w:pPr>
      <w:r>
        <w:rPr>
          <w:rFonts w:cs="Times New Roman" w:ascii="Times New Roman" w:hAnsi="Times New Roman"/>
          <w:sz w:val="22"/>
          <w:szCs w:val="22"/>
          <w:lang w:val="lv-LV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opējā piedāvājuma summa LVL _______________.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3600" w:hanging="3600"/>
        <w:jc w:val="left"/>
        <w:rPr/>
      </w:pPr>
      <w:r>
        <w:rPr>
          <w:b w:val="false"/>
          <w:sz w:val="24"/>
        </w:rPr>
        <w:t>Pretendents:</w:t>
        <w:tab/>
        <w:t>_______________</w:t>
        <w:tab/>
        <w:tab/>
        <w:tab/>
        <w:tab/>
        <w:t xml:space="preserve">      /paraksts/</w:t>
        <w:tab/>
        <w:t xml:space="preserve">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before="280" w:after="280"/>
      <w:jc w:val="both"/>
    </w:pPr>
    <w:rPr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49:00Z</dcterms:created>
  <dc:creator>Baiba Bišofa</dc:creator>
  <dc:description/>
  <cp:keywords/>
  <dc:language>en-US</dc:language>
  <cp:lastModifiedBy>VesmaK</cp:lastModifiedBy>
  <dcterms:modified xsi:type="dcterms:W3CDTF">2008-07-10T10:49:00Z</dcterms:modified>
  <cp:revision>2</cp:revision>
  <dc:subject/>
  <dc:title>Pielikums Nr</dc:title>
</cp:coreProperties>
</file>