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outlineLvl w:val="0"/>
              <w:rPr>
                <w:b/>
                <w:b/>
                <w:bCs/>
                <w:color w:val="111111"/>
                <w:kern w:val="2"/>
              </w:rPr>
            </w:pPr>
            <w:r>
              <w:rPr>
                <w:b/>
                <w:bCs/>
                <w:color w:val="111111"/>
                <w:kern w:val="2"/>
              </w:rPr>
              <w:t>I IEPIRKUMA PRIEKŠMETS</w:t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Vidzemes plānošanas reģiona ES Struktūrfondu informācijas centrs iegādājas projekta grāmatveža pakalpojumus projekta „Eiropas Sociālā fonda/Eiropas Reģionālās attīstības fonda/ Kohēzijas fonda tehniskā palīdzība Vidzemes plānošanas reģiona ES struktūrfondu informācijas centra darbības nodrošināšanai” ietvaros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b/>
                <w:smallCaps/>
              </w:rPr>
              <w:t>I</w:t>
            </w:r>
            <w:r>
              <w:rPr>
                <w:b/>
              </w:rPr>
              <w:t>dentifikācijas numurs, ko iepirkumam piešķīris pasūtītājs: 2008/VPR/10</w:t>
            </w:r>
          </w:p>
          <w:p>
            <w:pPr>
              <w:pStyle w:val="Normal"/>
              <w:spacing w:before="280" w:after="280"/>
              <w:rPr>
                <w:color w:val="111111"/>
              </w:rPr>
            </w:pPr>
            <w:r>
              <w:rPr>
                <w:color w:val="111111"/>
              </w:rPr>
              <w:t>Darba izpildes termiņš  no 2008.gada jūnijam līdz 2010.gada decembrim.</w:t>
            </w:r>
          </w:p>
          <w:p>
            <w:pPr>
              <w:pStyle w:val="Normal"/>
              <w:spacing w:before="280" w:after="280"/>
              <w:rPr>
                <w:color w:val="111111"/>
              </w:rPr>
            </w:pPr>
            <w:r>
              <w:rPr>
                <w:color w:val="111111"/>
              </w:rPr>
              <w:t>Līguma priekšmets: “Projekta grāmatveža pakalpojumu iegāde”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111111"/>
              </w:rPr>
              <w:t>Paredzamā līgumcena līdz Ls 9900</w:t>
            </w:r>
            <w:r>
              <w:rPr/>
              <w:t xml:space="preserve">.00 </w:t>
            </w:r>
            <w:r>
              <w:rPr>
                <w:color w:val="111111"/>
              </w:rPr>
              <w:t xml:space="preserve">(iekļaujot visus nodokļus) 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Prasības projekta grāmatvedi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Augstākā izglītība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Pieredze projektu grāmatvedības organizēšanā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Pieredze darbā ar valsts un pašvaldību institūcijām tiks uzskatīta par priekšrocīb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Labas angļu un latviešu valodas zināšanas (mutvārdos un rakstos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Iemaņas darbā ar datoru (MS Office programmām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Pieredze darbā ar grāmatvedības programmām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Pieeja Vidzemes plānošanas reģiona grāmatvedībai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Projekta grāmatveža pienākumi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-120" w:leader="none"/>
              </w:tabs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Veic projekta grāmatvedības vadību, nodrošinot tā efektīvu darbību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 xml:space="preserve">Atbild par projekta ietvaros esošo grāmatvedības dokumentāciju, noformēšanu un finanšu plūsmu projekta gaitā atbilstoši līguma prasībām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Nodrošina precīzu dokumentu sagatavošanu un grāmatvedības uzskaiti atbilstoši spēkā esošai Latvijas Republikas likumdošanai un normatīvo aktu prasībām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bookmarkStart w:id="0" w:name="OLE_LINK2"/>
            <w:r>
              <w:rPr>
                <w:color w:val="111111"/>
              </w:rPr>
              <w:t>Atbild par grāmatvedības dokumentācijas noformēšanu un finansu plūsmu projekta g</w:t>
            </w:r>
            <w:bookmarkEnd w:id="0"/>
            <w:r>
              <w:rPr>
                <w:color w:val="111111"/>
              </w:rPr>
              <w:t>aitā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>Sadarbojas ar projekta uzraudzības vadītāju, projekta vadītāju, projekta asistentu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textAlignment w:val="baseline"/>
              <w:rPr>
                <w:color w:val="111111"/>
              </w:rPr>
            </w:pPr>
            <w:r>
              <w:rPr>
                <w:color w:val="111111"/>
              </w:rPr>
              <w:t xml:space="preserve"> </w:t>
            </w:r>
            <w:r>
              <w:rPr>
                <w:color w:val="111111"/>
              </w:rPr>
              <w:t>Nodrošina savlaicīgu finanšu atskaišu sagatavošanu un iesniegšanu projekta īstenošanas laikā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rPr/>
            </w:pPr>
            <w:r>
              <w:rPr>
                <w:b/>
                <w:color w:val="111111"/>
              </w:rPr>
              <w:t xml:space="preserve">Projekta grāmatveža darba vieta: </w:t>
            </w:r>
            <w:r>
              <w:rPr>
                <w:color w:val="111111"/>
              </w:rPr>
              <w:t>Bērzaines iela 5, Cēsis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  <w:t>Iesniedzamie dokumenti: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Juridiskām personām – reģistrācijas apliecības kopija, fiziskām personām – pases kopija un CV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Pieteikums saskaņā ar pielikumu nr.1.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Finanšu piedāvājums saskaņā ar pielikumu Nr.2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Tehniskais piedāvājums saskaņā ar pielikumu nr.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45:00Z</dcterms:created>
  <dc:creator>user</dc:creator>
  <dc:description/>
  <cp:keywords/>
  <dc:language>en-US</dc:language>
  <cp:lastModifiedBy>VesmaK</cp:lastModifiedBy>
  <dcterms:modified xsi:type="dcterms:W3CDTF">2008-07-10T08:45:00Z</dcterms:modified>
  <cp:revision>2</cp:revision>
  <dc:subject/>
  <dc:title>I IEPIRKUMA PRIEKŠMETS</dc:title>
</cp:coreProperties>
</file>