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 xml:space="preserve"> </w:t>
            </w:r>
            <w:r>
              <w:rPr>
                <w:b/>
                <w:bCs/>
                <w:kern w:val="2"/>
              </w:rPr>
              <w:t>IEPIRKUMA PRIEKŠMETS</w:t>
            </w:r>
          </w:p>
        </w:tc>
      </w:tr>
      <w:tr>
        <w:trPr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/>
              <w:t>Vidzemes plānošanas reģiona ES Struktūrfondu informācijas centrs iegādājas projekta IT speciālista  pakalpojumus projekta „Eiropas Sociālā fonda/Eiropas Reģionālās attīstības fonda/ Kohēzijas fonda tehniskā palīdzība Vidzemes plānošanas reģiona ES struktūrfondu informācijas centra darbības nodrošināšanai” ietvaros.</w:t>
            </w:r>
          </w:p>
          <w:p>
            <w:pPr>
              <w:pStyle w:val="Normal"/>
              <w:rPr/>
            </w:pPr>
            <w:r>
              <w:rPr>
                <w:b/>
                <w:smallCaps/>
              </w:rPr>
              <w:t>I</w:t>
            </w:r>
            <w:r>
              <w:rPr>
                <w:b/>
              </w:rPr>
              <w:t>dentifikācijas numurs, ko iepirkumam piešķīris pasūtītājs: 2008/VPR/1-9/13</w:t>
            </w:r>
          </w:p>
          <w:p>
            <w:pPr>
              <w:pStyle w:val="Normal"/>
              <w:spacing w:lineRule="auto" w:line="312" w:before="280" w:after="280"/>
              <w:rPr/>
            </w:pPr>
            <w:r>
              <w:rPr/>
              <w:t>Darba izpildes termiņš  no 2008.gada jūlijam līdz 2010.gada decembrim.</w:t>
            </w:r>
          </w:p>
          <w:p>
            <w:pPr>
              <w:pStyle w:val="Normal"/>
              <w:spacing w:lineRule="auto" w:line="312" w:before="280" w:after="280"/>
              <w:rPr/>
            </w:pPr>
            <w:r>
              <w:rPr/>
              <w:t>Līguma priekšmets: “Projekta IT speciālista pakalpojumu iegāde”</w:t>
            </w:r>
          </w:p>
          <w:p>
            <w:pPr>
              <w:pStyle w:val="Normal"/>
              <w:spacing w:lineRule="auto" w:line="312" w:before="280" w:after="280"/>
              <w:rPr/>
            </w:pPr>
            <w:r>
              <w:rPr/>
              <w:t xml:space="preserve">Paredzamā līgumcena līdz Ls 9000.00 (iekļaujot visus nodokļus) 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Prasības projekta IT speciālistam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/>
            </w:pPr>
            <w:r>
              <w:rPr/>
              <w:t>Augstākā izglītība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/>
            </w:pPr>
            <w:r>
              <w:rPr/>
              <w:t>Pieredze mājas lapu izstrādē un uzturēšanā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/>
            </w:pPr>
            <w:r>
              <w:rPr/>
              <w:t>Izpratne par DN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/>
            </w:pPr>
            <w:r>
              <w:rPr/>
              <w:t>PHP, CSS un HTML zināšanas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/>
            </w:pPr>
            <w:r>
              <w:rPr/>
              <w:t>Pieredze WEB serveru un DBVS uzturēšanā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/>
            </w:pPr>
            <w:r>
              <w:rPr/>
              <w:t>Pieredze darbā ar valsts un pašvaldību institūcijām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/>
            </w:pPr>
            <w:r>
              <w:rPr/>
              <w:t>Pieredze darbā Vidzemes reģionā tiks uzskatīta par priekšrocību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/>
            </w:pPr>
            <w:r>
              <w:rPr/>
              <w:t>Labas angļu un latviešu valodas zināšanas (mutvārdos un rakstos)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/>
            </w:pPr>
            <w:r>
              <w:rPr/>
              <w:t>Iemaņas darbā ar datoru (MS Office programmām)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/>
            </w:pPr>
            <w:r>
              <w:rPr/>
              <w:t>Autovadītāja apliecība.</w:t>
            </w:r>
          </w:p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Projekta IT speciālista pienākumi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/>
            </w:pPr>
            <w:r>
              <w:rPr/>
              <w:t>Veic mājas lapas esfondi.vidzeme.lv uzturēšanu un papildināšanu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/>
            </w:pPr>
            <w:r>
              <w:rPr/>
              <w:t>Nodrošina sadarbību ar projekta vadītāju; projekta asistentu, sabiedrisko attiecību speciālistu un grāmatvedi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/>
            </w:pPr>
            <w:r>
              <w:rPr/>
              <w:t>Nodrošina tehnisko atbalstu projektā iesaistīto darbinieku darba nodrošināšanai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rojekta ieviešanas uzrauga darba vieta: </w:t>
            </w:r>
            <w:r>
              <w:rPr/>
              <w:t>Bērzaines iela 5, Cēsi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esniedzamie dokumenti:</w:t>
            </w:r>
          </w:p>
          <w:p>
            <w:pPr>
              <w:pStyle w:val="Normal"/>
              <w:rPr/>
            </w:pPr>
            <w:r>
              <w:rPr/>
              <w:t>Juridiskām personām – reģistrācijas apliecības kopija, fiziskām personām – pases kopija un CV.</w:t>
            </w:r>
          </w:p>
          <w:p>
            <w:pPr>
              <w:pStyle w:val="Normal"/>
              <w:rPr/>
            </w:pPr>
            <w:r>
              <w:rPr/>
              <w:t>Pieteikums saskaņā ar pielikumu nr.1.</w:t>
            </w:r>
          </w:p>
          <w:p>
            <w:pPr>
              <w:pStyle w:val="Normal"/>
              <w:rPr/>
            </w:pPr>
            <w:r>
              <w:rPr/>
              <w:t>Finanšu piedāvājums saskaņā ar pielikumu Nr.2</w:t>
            </w:r>
          </w:p>
          <w:p>
            <w:pPr>
              <w:pStyle w:val="Normal"/>
              <w:rPr/>
            </w:pPr>
            <w:r>
              <w:rPr/>
              <w:t>Tehniskais piedāvājums saskaņā ar pielikumu nr.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8:52:00Z</dcterms:created>
  <dc:creator>Ina</dc:creator>
  <dc:description/>
  <cp:keywords/>
  <dc:language>en-US</dc:language>
  <cp:lastModifiedBy>VesmaK</cp:lastModifiedBy>
  <dcterms:modified xsi:type="dcterms:W3CDTF">2008-07-11T10:16:00Z</dcterms:modified>
  <cp:revision>3</cp:revision>
  <dc:subject/>
  <dc:title>I IEPIRKUMA PRIEKŠMETS</dc:title>
</cp:coreProperties>
</file>