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/>
                <w:b/>
                <w:bCs/>
                <w:color w:val="111111"/>
                <w:kern w:val="2"/>
              </w:rPr>
            </w:pPr>
            <w:r>
              <w:rPr>
                <w:b/>
                <w:bCs/>
                <w:color w:val="111111"/>
                <w:kern w:val="2"/>
              </w:rPr>
              <w:t>I IEPIRKUMA PRIEKŠMETS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color w:val="111111"/>
              </w:rPr>
            </w:pPr>
            <w:r>
              <w:rPr>
                <w:color w:val="111111"/>
              </w:rPr>
              <w:t>Vidzemes plānošanas reģiona ES Struktūrfondu informācijas centrs iegādājas projekta ieviešanas uzrauga pakalpojumus projekta „Eiropas Sociālā fonda/Eiropas Reģionālās attīstības fonda/ Kohēzijas fonda tehniskā palīdzība Vidzemes plānošanas reģiona ES struktūrfondu informācijas centra darbības nodrošināšanai” ietvaros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b/>
                <w:smallCaps/>
              </w:rPr>
              <w:t>I</w:t>
            </w:r>
            <w:r>
              <w:rPr>
                <w:b/>
              </w:rPr>
              <w:t>dentifikācijas numurs, ko iepirkumam piešķīris pasūtītājs: 2008/VPR/12</w:t>
            </w:r>
          </w:p>
          <w:p>
            <w:pPr>
              <w:pStyle w:val="Normal"/>
              <w:spacing w:lineRule="auto" w:line="312" w:before="280" w:after="280"/>
              <w:rPr>
                <w:color w:val="111111"/>
              </w:rPr>
            </w:pPr>
            <w:r>
              <w:rPr>
                <w:color w:val="111111"/>
              </w:rPr>
              <w:t>Darba izpildes termiņš  no 2008.gada jūnijam līdz 2010.gada decembrim.</w:t>
            </w:r>
          </w:p>
          <w:p>
            <w:pPr>
              <w:pStyle w:val="Normal"/>
              <w:spacing w:lineRule="auto" w:line="312" w:before="280" w:after="280"/>
              <w:rPr>
                <w:color w:val="111111"/>
              </w:rPr>
            </w:pPr>
            <w:r>
              <w:rPr>
                <w:color w:val="111111"/>
              </w:rPr>
              <w:t>Līguma priekšmets: “Projekta ieviešanas uzrauga pakalpojumu iegāde”</w:t>
            </w:r>
          </w:p>
          <w:p>
            <w:pPr>
              <w:pStyle w:val="Normal"/>
              <w:spacing w:lineRule="auto" w:line="312" w:before="280" w:after="280"/>
              <w:rPr/>
            </w:pPr>
            <w:r>
              <w:rPr>
                <w:color w:val="111111"/>
              </w:rPr>
              <w:t xml:space="preserve">Paredzamā līgumcena līdz Ls </w:t>
            </w:r>
            <w:r>
              <w:rPr/>
              <w:t xml:space="preserve">9000.00 </w:t>
            </w:r>
            <w:r>
              <w:rPr>
                <w:color w:val="111111"/>
              </w:rPr>
              <w:t xml:space="preserve">(iekļaujot visus nodokļus)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Prasības projekta ieviešanas uzrauga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Augstākā izglītība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Pieredze projektu vadībā un iepirkuma veikšanā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Pieredze projektu un plānošanas dokumentu izstrādē / vadībā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Pieredze darbā ar valsts un pašvaldību institūcijām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Pieredze darbā Vidzemes reģionā tiks uzskatīta par priekšrocīb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Labas angļu un latviešu valodas zināšanas (mutvārdos un rakstos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Iemaņas darbā ar datoru (MS Office programmām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Autovadītāja apliecība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Projekta ieviešanas uzrauga pienākum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Veic projekta administratīvo un finanšu vadības pārraudzību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Nodrošina sadarbību ar projekta vadītāju; projekta asistentu un grāmatvedi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Veic projekta izpildes gaitas analīzi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Izvirza uzdevumus konkrētai rīcībai problēmu novēršanai, ja tādas radušās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/>
            </w:pPr>
            <w:r>
              <w:rPr>
                <w:b/>
                <w:color w:val="111111"/>
              </w:rPr>
              <w:t xml:space="preserve">Projekta ieviešanas uzrauga darba vieta: </w:t>
            </w:r>
            <w:r>
              <w:rPr>
                <w:color w:val="111111"/>
              </w:rPr>
              <w:t>Bērzaines iela 5, Cēsis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Iesniedzamie dokumenti: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Juridiskām personām – reģistrācijas apliecības kopija, fiziskām personām – pases kopija un CV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Pieteikums saskaņā ar pielikumu nr.1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Finanšu piedāvājums saskaņā ar pielikumu Nr.2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Tehniskais piedāvājums saskaņā ar pielikumu nr.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48:00Z</dcterms:created>
  <dc:creator>user</dc:creator>
  <dc:description/>
  <cp:keywords/>
  <dc:language>en-US</dc:language>
  <cp:lastModifiedBy>VesmaK</cp:lastModifiedBy>
  <dcterms:modified xsi:type="dcterms:W3CDTF">2008-07-10T08:48:00Z</dcterms:modified>
  <cp:revision>2</cp:revision>
  <dc:subject/>
  <dc:title>I IEPIRKUMA PRIEKŠMETS</dc:title>
</cp:coreProperties>
</file>